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ых гражданских служащих  </w:t>
      </w:r>
      <w:r>
        <w:rPr>
          <w:b/>
          <w:bCs/>
          <w:u w:val="single"/>
        </w:rPr>
        <w:t>Управления ветеринарии Липецкой области</w:t>
      </w:r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23"/>
        <w:gridCol w:w="1224"/>
        <w:gridCol w:w="2595"/>
        <w:gridCol w:w="794"/>
        <w:gridCol w:w="862"/>
        <w:gridCol w:w="2070"/>
        <w:gridCol w:w="1301"/>
        <w:gridCol w:w="1109"/>
        <w:gridCol w:w="1002"/>
      </w:tblGrid>
      <w:tr>
        <w:trPr>
          <w:tblHeader w:val="true"/>
          <w:trHeight w:val="60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щаемая должность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доход за 2012 г. (руб.)</w:t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сти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-щадь 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</w:tr>
      <w:tr>
        <w:trPr>
          <w:trHeight w:val="49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Голенских</w:t>
            </w:r>
          </w:p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Александр Григорье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429 33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для ЛПХ (3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2 24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для 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1,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Стукалин </w:t>
            </w:r>
          </w:p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Сергей Ивано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. начальника  управления – начальник отдела  г</w:t>
            </w:r>
            <w:r>
              <w:rPr>
                <w:sz w:val="20"/>
                <w:szCs w:val="20"/>
              </w:rPr>
              <w:t>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14 5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8 57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Николай Василье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 специалист – экспер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390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4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н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на Николаевн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3/5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льк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ий Аркадье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тивоэпизоотических мероприяти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поло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9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1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хин Николай Митрофанови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отивоэпизоотических меро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 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Шкода-Октавия Ту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врач ОГБУ «Липецкая городская СББЖ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9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ссорд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йш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 Федорови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Ведущий  специалист – эксперт</w:t>
            </w:r>
            <w:r>
              <w:rPr>
                <w:sz w:val="20"/>
                <w:szCs w:val="20"/>
              </w:rPr>
              <w:t xml:space="preserve"> отдела противоэпизоотических меро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7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 специалист филиала ФГУП ГНИВЦ ФНС г. Липец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ежда Егоровн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и информационного обеспечения, государственных закупок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 86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хорук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надий Петро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финансового и информационного обеспечения, государственных закупок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0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Аве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вожат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ропа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ежда Александров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 и информационного обеспечения, государственных закуп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У-2 ОАО трест «Липецкстрой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ива Шевроле-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втопри цеп -8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 стадии незавершенного строи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рофее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 Павло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-178С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ОАО «Липецккомплекс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12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мин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 Анатольев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государственного ветеринарного контр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2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 ный по особо важным делам УФС по контролю за оборотом наркотиков России по Липецкой обла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9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общей долевой собственност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канц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 Александровн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нежилого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си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 Марко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6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кушки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й Алексееви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государственного ветеринарного контр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27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ир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 Юрьев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государственного ветеринарного контр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9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330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ОАО «Автокомбинат им. Г.Л. Крауз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330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оганце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ег Николае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3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сер Х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имент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 Алексее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9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Элант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ГБУ «Добринская СББЖ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3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кал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 Иванович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государственного ветеринарного контрол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98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учета и отчетности администрации Воловского муниципального район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6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долева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е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 Федорови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государственного ветеринарного контр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врач ОГБУ «Елецкая городская СББЖ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7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07:00Z</dcterms:created>
  <dc:creator>user</dc:creator>
  <dc:description/>
  <dc:language>en-US</dc:language>
  <cp:lastModifiedBy>Comp</cp:lastModifiedBy>
  <dcterms:modified xsi:type="dcterms:W3CDTF">2016-06-12T08:07:00Z</dcterms:modified>
  <cp:revision>2</cp:revision>
  <dc:subject/>
  <dc:title/>
</cp:coreProperties>
</file>