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ых гражданских служащих  </w:t>
      </w:r>
      <w:r>
        <w:rPr>
          <w:b/>
          <w:bCs/>
          <w:u w:val="single"/>
        </w:rPr>
        <w:t>Управления ветеринарии Липецкой области</w:t>
      </w:r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5"/>
        <w:gridCol w:w="1843"/>
        <w:gridCol w:w="992"/>
        <w:gridCol w:w="1134"/>
        <w:gridCol w:w="1560"/>
        <w:gridCol w:w="1275"/>
        <w:gridCol w:w="1134"/>
        <w:gridCol w:w="992"/>
        <w:gridCol w:w="2268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ленских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лександр Григо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Начальник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 524 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часток для ЛПХ (3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45 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тукалин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Зам. начальника  управления – начальник отдела  </w:t>
            </w:r>
            <w:r>
              <w:rPr>
                <w:sz w:val="22"/>
                <w:szCs w:val="22"/>
              </w:rPr>
              <w:t>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 218 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9 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Автомобиль </w:t>
            </w:r>
            <w:r>
              <w:rPr>
                <w:spacing w:val="-5"/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Васильев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ный  специалист –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87 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 Фольксваген Пасса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Аркад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-пол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х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й Митроф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Октавия Т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сс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ш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Ведущий  специалист – эксперт</w:t>
            </w:r>
            <w:r>
              <w:rPr>
                <w:sz w:val="22"/>
                <w:szCs w:val="22"/>
              </w:rPr>
              <w:t xml:space="preserve"> отдела противоэпизоотически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вин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– эксперт отдела противоэпизоотически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 7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 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финансового и информационного обеспечения, государственных заку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 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ру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консультант отдела финансового и информационного обеспечения, государственных заку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17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Ав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па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ежда 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финансового и информационного обеспечения, государственных заку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-21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автоприцеп -81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в стадии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а Наталь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финансового и информационного обеспечения, государствен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нкова И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финансового и информационного обеспечения, государствен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 X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оф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-178С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консультант отдела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я в общей долевой собственности 1965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ц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консультан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7 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 нежил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стро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Марк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уш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4 9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отдела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-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ган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Лансер 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-экспер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«Кашкай+2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7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16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Delica L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и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го ветеринарного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-Нива 212300-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вместная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hod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09:00Z</dcterms:created>
  <dc:creator>Comp</dc:creator>
  <dc:description/>
  <dc:language>en-US</dc:language>
  <cp:lastModifiedBy>Comp</cp:lastModifiedBy>
  <cp:lastPrinted>2015-03-24T09:10:00Z</cp:lastPrinted>
  <dcterms:modified xsi:type="dcterms:W3CDTF">2016-06-12T08:09:00Z</dcterms:modified>
  <cp:revision>1</cp:revision>
  <dc:subject/>
  <dc:title/>
</cp:coreProperties>
</file>