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соблюдению требований к служебному поведению государственных гражданских служащих управления ветеринарии Липецкой области и урегулированию конфликта интерес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ротокол № 1 от 19 октября 2016 года)</w:t>
      </w:r>
    </w:p>
    <w:p>
      <w:pPr>
        <w:pStyle w:val="TextBodyIndent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комиссии рассматривались материалы проверки достоверности и полноты сведений о доходах, об имуществе и обязательствах имущественного характера, представленных государственным гражданским служащим управления ветеринарии Липецкой облас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заседания комиссия решила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сведения о доходах, представленные государственным гражданским служащим управления ветеринарии области за 2013, 2014 и 2015 годы недостоверными. Учитывая несущественный характер проступка рекомендова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чальнику управления ветеринарии Липецкой области не применять к нему </w:t>
      </w:r>
      <w:r>
        <w:rPr>
          <w:rFonts w:cs="Times New Roman" w:ascii="Times New Roman" w:hAnsi="Times New Roman"/>
          <w:color w:val="000000"/>
          <w:sz w:val="28"/>
          <w:szCs w:val="28"/>
        </w:rPr>
        <w:t>мер дисциплинарного взыск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4:50:00Z</dcterms:created>
  <dc:creator>NB059</dc:creator>
  <dc:description/>
  <cp:keywords/>
  <dc:language>en-US</dc:language>
  <cp:lastModifiedBy>Васильев</cp:lastModifiedBy>
  <cp:lastPrinted>2016-05-12T17:49:00Z</cp:lastPrinted>
  <dcterms:modified xsi:type="dcterms:W3CDTF">2016-10-19T14:50:00Z</dcterms:modified>
  <cp:revision>2</cp:revision>
  <dc:subject/>
  <dc:title/>
</cp:coreProperties>
</file>