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государственных гражданских служащих и урегулированию конфликта интересов управления ветеринарии Липецкой области №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ата проведения: 26 сентября 2013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-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комиссии рассматривались вопросы:</w:t>
      </w:r>
    </w:p>
    <w:p>
      <w:pPr>
        <w:pStyle w:val="TextBodyIndent"/>
        <w:spacing w:lineRule="auto" w:line="240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проверки Липецкой межрайонной природоохранной прокуратурой полноты и достоверности сведений о доходах, об имуществе и обязательствах имущественного характера, представленных тремя государственными гражданскими служащими управления ветеринарии.</w:t>
      </w:r>
    </w:p>
    <w:p>
      <w:pPr>
        <w:pStyle w:val="TextBodyIndent"/>
        <w:spacing w:lineRule="auto" w:line="240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решения:</w:t>
      </w:r>
    </w:p>
    <w:p>
      <w:pPr>
        <w:pStyle w:val="TextBodyIndent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гражданский служащий не соблюдал требования к служебному поведению и рекомендовать начальнику управления ветеринарии Липецкой области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торому гражданскому служащему, что сведения предоставленные им являются достоверными и пол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, что сведения предоставленные третьим гражданским служащим являются недостоверными и неполными. Комиссия рекомендует начальнику управления ветеринарии Липецкой области объявить гражданскому служащему – выговор.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color w:val="333333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670" w:hanging="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3:00Z</dcterms:created>
  <dc:creator>PC083</dc:creator>
  <dc:description/>
  <cp:keywords/>
  <dc:language>en-US</dc:language>
  <cp:lastModifiedBy>Admin</cp:lastModifiedBy>
  <cp:lastPrinted>2014-02-11T09:42:00Z</cp:lastPrinted>
  <dcterms:modified xsi:type="dcterms:W3CDTF">2014-10-21T08:04:00Z</dcterms:modified>
  <cp:revision>4</cp:revision>
  <dc:subject/>
  <dc:title>П Р О Т О К О Л №</dc:title>
</cp:coreProperties>
</file>